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8604"/>
        <w:gridCol w:w="825"/>
        <w:gridCol w:w="776"/>
      </w:tblGrid>
      <w:tr>
        <w:trPr>
          <w:trHeight w:val="801" w:hRule="atLeast"/>
        </w:trPr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CZĘŚĆ 1- Place Zabaw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j.m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Liczba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danie 1 - Zakup wyposażenia i montaż placu zabaw (SP Giewartów)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 urządzeń placu zabaw: zjeżdżalnia o wysokości podestu 90 cm, wykonana ze stali nierdzewnej, płyty polietylenowej HDPE, tor przeszkód składający się co najmniej z 7 elementów wykonanych ze stali nierdzewnej i płyty polietylenowej HDPE, kolorowa zadaszona wieża ze zjeżdżalnią wykonana ze stali nierdzewnej oraz płyty HDP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danie 2 - Wykonanie bezpiecznej nawierzchni placu zabaw wraz z ogrodzeniem placu zabaw (SP Giewartów)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Nawierzchnia pod plac zabaw (ww. urządzenia) z podbudową, montażem oraz ogrodzenie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vertAlign w:val="superscript"/>
                <w:lang w:eastAsia="pl-PL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89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danie 3 - Zakup wyposażenia i montaż placu zabaw (SP Ostrowite)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 zabawowy wraz z transportem i montażem, w skład którego wchodzą  co najmniej: wieża z dachem dwuspadowym, zjeżdżalnia głęboka, 5 zabezpieczeń, podest, 2 platformy, 2 wejściówki, rurka nad zjeżdżalnią, przeplotnia drewniana, drabinka krzyżakowa, pomost wiszący, 15 okuć metalowych w grunt  wymiary, min. 350 cm wys. od poziomu gruntu, długość min. 730 cm, szer. min. 650 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Urządzenie sportowe - kosz potrójny o wysokości co najmniej 205 cm ponad poziomem gruntu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danie 4 - Wykonanie bezpiecznej nawierzchni placu zabaw wraz z ogrodzeniem placu zabaw (SP Ostrowite)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Nawierzchnia pod plac zabaw z podbudow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vertAlign w:val="superscript"/>
                <w:lang w:eastAsia="pl-PL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grodzenie panelowe wys. 120cm z montaże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b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5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Furtka stalowa szer. 100 cm i wys. 120 cm z montażem  dopasowana do systemu ogrodze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42:00Z</dcterms:created>
  <dc:creator>Adamczyk.Ziemowit</dc:creator>
  <dc:description/>
  <dc:language>en-US</dc:language>
  <cp:lastModifiedBy>Mateusz Wojciechowski</cp:lastModifiedBy>
  <dcterms:modified xsi:type="dcterms:W3CDTF">2014-09-11T12:42:00Z</dcterms:modified>
  <cp:revision>2</cp:revision>
  <dc:subject/>
  <dc:title/>
</cp:coreProperties>
</file>