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</w:rPr>
        <w:t>SPIS TREŚCI</w:t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34</w:t>
          </w:r>
        </w:p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34</w:t>
          </w:r>
        </w:p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34</w:t>
          </w:r>
        </w:p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34</w:t>
          </w:r>
        </w:p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4</w:t>
          </w:r>
        </w:p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35</w:t>
          </w:r>
        </w:p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985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Standardowytekst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</w:t>
        <w:br/>
        <w:t>i odbioru robót związanych z wykonanie koryta oraz profilowaniem i zagęszczaniem podłoża gruntowego w ramach zadania pn. „Przebudowa drogi gminnej Mieczownica – Gieartów długości od 0 + 980,00 do 1 + 814,00 km i szer. nawierzchni 4,00 m  na dz. o nr ewid. 93/2 – obręb Giewartów,  na terenie gminy Ostrowite”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przetargowy i kontraktowy przy zlecaniu i realizacji robót określonych w pkt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głębokości 43 cm oraz profilowaniem i zagęszczeniem podłoża pod warstwy konstrukcyjne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3544"/>
      </w:tblGrid>
      <w:tr>
        <w:trPr>
          <w:trHeight w:val="690" w:hRule="atLeast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efa korpusu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 po wyprofilowaniu i zagęszczeniu powinno być utrzymywane w dobrym stanie.</w:t>
      </w:r>
    </w:p>
    <w:p>
      <w:pPr>
        <w:pStyle w:val="Normal"/>
        <w:rPr/>
      </w:pPr>
      <w:r>
        <w:rPr/>
        <w:tab/>
        <w:t xml:space="preserve">Jeżeli po wykonaniu robót związanych z profilowaniem i zagęszczeniem podłoża nastąpi przerwa w robotach </w:t>
        <w:br/>
        <w:t>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wyprofilowanego i zagęszczo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profilowanego podłoża</w:t>
      </w:r>
    </w:p>
    <w:tbl>
      <w:tblPr>
        <w:tblW w:w="8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16"/>
        <w:gridCol w:w="2840"/>
        <w:gridCol w:w="4805"/>
        <w:gridCol w:w="10"/>
      </w:tblGrid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85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8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 xml:space="preserve">*) Dodatkowe pomiary spadków poprzecznych i ukształtowania osi w planie należy wykonać </w:t>
              <w:br/>
              <w:t>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1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EN 1097-5:2001 [2]. Wilgotność gruntu podłoża powinna być równa wilgotności optymalnej z tolerancją od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 (profilowanego podłoża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(profilowania i zagęszczenia podłoża)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7371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>
                <w:rStyle w:val="Biggertext"/>
                <w:bCs/>
              </w:rPr>
              <w:t>PN-B-04481:198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EN 1097-5:20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 xml:space="preserve">Badania mechanicznych i fizycznych właściwości kruszyw. </w:t>
            </w:r>
            <w:r>
              <w:rPr>
                <w:rStyle w:val="Biggertext"/>
              </w:rPr>
              <w:t>Część 5: Oznaczanie zawartości wody przez suszenie w suszarce z wentylacj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37" w:top="1418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7:25:00Z</dcterms:created>
  <dc:creator>...</dc:creator>
  <dc:description>Dolne warstwy podbudów oraz oczyszczenie
i skropienie
</dc:description>
  <cp:keywords>specyfikacje drogi drogownictwo</cp:keywords>
  <dc:language>en-US</dc:language>
  <cp:lastModifiedBy>Jaśkowiak</cp:lastModifiedBy>
  <cp:lastPrinted>2009-08-28T13:56:00Z</cp:lastPrinted>
  <dcterms:modified xsi:type="dcterms:W3CDTF">2013-11-26T19:03:00Z</dcterms:modified>
  <cp:revision>5</cp:revision>
  <dc:subject>ost</dc:subject>
  <dc:title>D-04.01.01:04.03.01</dc:title>
</cp:coreProperties>
</file>