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ZUPEŁNIANIE  POBOCZ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</w:rPr>
        <w:t>SPIS TREŚCI</w:t>
      </w:r>
    </w:p>
    <w:p>
      <w:pPr>
        <w:pStyle w:val="Standardowytekst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65</w:t>
          </w:r>
        </w:p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65</w:t>
          </w:r>
        </w:p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65</w:t>
          </w:r>
        </w:p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65</w:t>
          </w:r>
        </w:p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66</w:t>
          </w:r>
        </w:p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66</w:t>
          </w:r>
        </w:p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67</w:t>
          </w:r>
        </w:p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7</w:t>
          </w:r>
        </w:p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7</w:t>
          </w:r>
        </w:p>
        <w:p>
          <w:pPr>
            <w:pStyle w:val="Contents1"/>
            <w:spacing w:before="0" w:after="0"/>
            <w:ind w:left="1985" w:hanging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7</w:t>
          </w:r>
        </w:p>
        <w:p>
          <w:pPr>
            <w:pStyle w:val="Contents1"/>
            <w:spacing w:before="0" w:after="0"/>
            <w:ind w:left="2127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</w:t>
        <w:br/>
        <w:t>i odbioru robót związanych z uzupełnianiem poboczy gruntowych w ramach zadania pn. „Przebudowa drogi gminnej Mieczownica – Giewartów o szer. nawierzchni 4,00 m i  długości od km 0 + 980,00 do 1 + 814,00 km na dz. o nr ewid. 93/2 – obręb Giewartów na terenie gminy Ostrowite”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(SST) stanowi dokument przetargowy i kontraktowy przy zlecaniu </w:t>
        <w:br/>
        <w:t>i realizacji robót określonych w pkt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uzupełnianiem zaniżonych poboczy na szerokości 0,50 m, grubość warstwy średnio 15 cm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OST D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Uzupełnianie poboczy</w:t>
      </w:r>
    </w:p>
    <w:p>
      <w:pPr>
        <w:pStyle w:val="Normal"/>
        <w:rPr/>
      </w:pPr>
      <w:r>
        <w:rPr/>
        <w:tab/>
        <w:t xml:space="preserve">W przypadku występowania ubytków (wgłębień) i zaniżenia w poboczach należy je uzupełnić materiałem </w:t>
        <w:br/>
        <w:t>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O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rzeprowadzi badania gruntów proponowanych do uzupełnienia poboczy oraz opracuje optymalny skład mieszanki według OST D-05.01.00 „Nawierzchnie gruntowe”, O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:1988</w:t>
        <w:tab/>
        <w:t>Grunty budowlane. Badania próbek gruntu</w:t>
      </w:r>
    </w:p>
    <w:p>
      <w:pPr>
        <w:pStyle w:val="Normal"/>
        <w:rPr/>
      </w:pPr>
      <w:r>
        <w:rPr/>
        <w:t xml:space="preserve">2.  BN-68/8931-04   </w:t>
        <w:tab/>
        <w:t>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 xml:space="preserve">3.  BN-77/8931-12   </w:t>
        <w:tab/>
        <w:tab/>
        <w:t>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37" w:top="1418" w:footer="0" w:bottom="1134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6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8:03:00Z</dcterms:created>
  <dc:creator>BZD BDIM Sp. z o.o.</dc:creator>
  <dc:description>Ścinanie i uzupełnianie poboczy</dc:description>
  <cp:keywords>specyfikacje drogi drogownictwo ost</cp:keywords>
  <dc:language>en-US</dc:language>
  <cp:lastModifiedBy>Jaśkowiak</cp:lastModifiedBy>
  <cp:lastPrinted>2009-08-28T14:26:00Z</cp:lastPrinted>
  <dcterms:modified xsi:type="dcterms:W3CDTF">2013-11-26T19:12:00Z</dcterms:modified>
  <cp:revision>16</cp:revision>
  <dc:subject>ost</dc:subject>
  <dc:title>D-06.03.01</dc:title>
</cp:coreProperties>
</file>