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212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221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oczyszczaniem rowów z namułu przy realizacji robót w ramach zadania pn. „Przebudowa drogi gminnej Mieczownica – Giewartów długości od km 0 + 980,00 do 1 + 814,00 km i szer. nawierzchni 4,00 m        na dz. o nr ewid. 93/2 – obręb Giewartów, 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zczegółowa specyfikacja techniczna (SST) stanowi dokument przetargowy i kontraktowy przy zlecaniu </w:t>
        <w:br/>
        <w:t>i realizacji robót wymienionych w pkt 1.1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 rowu z namułu grub. do 50 c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2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2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2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:</w:t>
      </w:r>
    </w:p>
    <w:p>
      <w:pPr>
        <w:pStyle w:val="Normal"/>
        <w:numPr>
          <w:ilvl w:val="0"/>
          <w:numId w:val="2"/>
        </w:numPr>
        <w:rPr/>
      </w:pPr>
      <w:r>
        <w:rPr/>
        <w:t>dla rowu przydrożnego w kształcie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 przy nieumocnionych skarpach i dnie w gruntach piaszczystych - 1,5% , a w gruntach piaszczysto-gliniastych, pylastych - 2,0%,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oczyszcz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:1997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type w:val="nextPage"/>
      <w:pgSz w:w="11906" w:h="16838"/>
      <w:pgMar w:left="1701" w:right="567" w:gutter="0" w:header="737" w:top="1418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26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Jaśkowiak</cp:lastModifiedBy>
  <cp:lastPrinted>2009-08-26T13:48:00Z</cp:lastPrinted>
  <dcterms:modified xsi:type="dcterms:W3CDTF">2013-11-26T20:05:00Z</dcterms:modified>
  <cp:revision>14</cp:revision>
  <dc:subject>ost</dc:subject>
  <dc:title>D-06.04.01</dc:title>
</cp:coreProperties>
</file>