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nformacja o przebiegu realizacji przedsięwzięć za I półrocze 2016 r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roku 2016  zostały zaplanowane do realizacji następujące przedsięwzięc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W ramach wydatków majątkowych  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udowa hali widowiskowo-sportowej w Ostrowitem</w:t>
      </w:r>
      <w:r>
        <w:rPr>
          <w:rFonts w:cs="Garamond" w:ascii="Garamond" w:hAnsi="Garamond"/>
          <w:sz w:val="28"/>
          <w:szCs w:val="28"/>
        </w:rPr>
        <w:t>, której celem jest wzrost udziału społeczeństwa w aktywnym życiu sportowym. Przedsięwzięcie zaplanowane zostało do realizacji w latach 2012-2016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ykonawcą wyłonionym w drodze przetargu nieograniczonego  jest Zakład Remontowo-Produkcyjny  Budownictwa – Popławski z siedzibą w Poznaniu przy ul. Rodawskiej 32 a.                                                                                              Całkowita wartość robót  objętych dokumentacją techniczno-projektową oraz specyfikacją techniczną wykonania i odbioru robót  to kwota 6 081 538,83  zł brutto, w tym ze środków FRKF – 1 500 000,00 zł.                                                                                                          Odbiór końcowy zadania  ustalony został na dzień  15  kwietnia 2016 r.                                                                                                                  W roku budżetowym roboty budowlane wraz z  nadzorem  inwestorskim zostały zaplanowane  na  kwotę 1 589 000,00     zł .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kresie sprawozdawczym wykonane zostały prace budowlano-montażowe na wartość  1 502 857,56  zł.</w:t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W ramach wydatków bieżących   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dbiór i zagospodarowanie odpadów komunalnych z terenu nieruchomości, na których zamieszkują mieszkańcy Gminy Ostrowite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zedsięwzięcie realizowane w latach  2016 – 2017 o wartości 793 750,00 zł.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imit na rok  2016 określony został w wysokości 431 250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kresie sprawozdawczym na powyższe zadanie wydatkowano kwotę  250 730,28 z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Świadczenie usług pocztowych  - przedsięwzięcie realizowane w latach  2015-2018 o wartości 94 687,00 zł.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imit 2016 określony został w wysokości 31 562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kresie sprawozdawczym wydatkowano kwotę 22 383,40 z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mowa ubezpieczenia mienia gminnego – przedsięwzięcie realizowane                      w latach 2015-2017 o wartości 91 646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imit na rok 2016 to kwota 32 882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kresie sprawozdawczym wydatkowano kwotę 32 308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sługi ksero dla Urzędu Gminy – przedsięwzięcie realizowane w latach 2016-2018 o wartości 18 000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imit 2016 określony został na kwotę  4 220,00 zł</w:t>
      </w:r>
    </w:p>
    <w:p>
      <w:pPr>
        <w:pStyle w:val="Normal"/>
        <w:spacing w:before="0" w:after="0"/>
        <w:ind w:left="72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W okresie sprawozdawczym wydatkowano kwotę  922,00 zł</w:t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a)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  <w:t xml:space="preserve">str. </w:t>
    </w:r>
    <w:r>
      <w:rPr>
        <w:rFonts w:cs="Garamond" w:ascii="Garamond" w:hAnsi="Garamond"/>
        <w:sz w:val="24"/>
        <w:szCs w:val="24"/>
      </w:rPr>
      <w:fldChar w:fldCharType="begin"/>
    </w:r>
    <w:r>
      <w:rPr>
        <w:sz w:val="24"/>
        <w:szCs w:val="24"/>
        <w:rFonts w:cs="Garamond" w:ascii="Garamond" w:hAnsi="Garamond"/>
      </w:rPr>
      <w:instrText xml:space="preserve"> PAGE </w:instrText>
    </w:r>
    <w:r>
      <w:rPr>
        <w:sz w:val="24"/>
        <w:szCs w:val="24"/>
        <w:rFonts w:cs="Garamond" w:ascii="Garamond" w:hAnsi="Garamond"/>
      </w:rPr>
      <w:fldChar w:fldCharType="separate"/>
    </w:r>
    <w:r>
      <w:rPr>
        <w:sz w:val="24"/>
        <w:szCs w:val="24"/>
        <w:rFonts w:cs="Garamond" w:ascii="Garamond" w:hAnsi="Garamond"/>
      </w:rPr>
      <w:t>2</w:t>
    </w:r>
    <w:r>
      <w:rPr>
        <w:sz w:val="24"/>
        <w:szCs w:val="24"/>
        <w:rFonts w:cs="Garamond" w:ascii="Garamond" w:hAnsi="Garamond"/>
      </w:rPr>
      <w:fldChar w:fldCharType="end"/>
    </w:r>
  </w:p>
  <w:p>
    <w:pPr>
      <w:pStyle w:val="Footer"/>
      <w:spacing w:before="0" w:after="200"/>
      <w:rPr>
        <w:rFonts w:ascii="Garamond" w:hAnsi="Garamond" w:cs="Garamond"/>
        <w:i/>
        <w:i/>
        <w:sz w:val="24"/>
        <w:szCs w:val="24"/>
      </w:rPr>
    </w:pPr>
    <w:r>
      <w:rPr>
        <w:rFonts w:cs="Garamond" w:ascii="Garamond" w:hAnsi="Garamond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44:00Z</dcterms:created>
  <dc:creator>Paulińska Elżbieta</dc:creator>
  <dc:description/>
  <cp:keywords/>
  <dc:language>en-US</dc:language>
  <cp:lastModifiedBy>Elżbieta Paulińska</cp:lastModifiedBy>
  <cp:lastPrinted>2016-08-22T08:08:00Z</cp:lastPrinted>
  <dcterms:modified xsi:type="dcterms:W3CDTF">2016-08-22T06:09:00Z</dcterms:modified>
  <cp:revision>26</cp:revision>
  <dc:subject/>
  <dc:title/>
</cp:coreProperties>
</file>